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560842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0915516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3253253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